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893/18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5. maj 2018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 rebalansa Budžeta Republike Srpske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 2018. godinu - po hitnom postupku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4. maja 2018. godine sjednicu, na kojoj je razmatrao Prijedlog rebalansa Budžeta Republike Srpske za 2018. godinu – po hitnom postupku.</w:t>
        <w:tab/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Zlatko Maksimović, predsjednik Odbora, Duško Ivić, zamjenik predsjednika Odbora, Gordana Tešanović, Siniša Maksimović, Sonja Karadžić Jovič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i su bili: Milica Lovrić, Ilija Stevančević, Krsto Jandrić, Milan Švraka i Nikola Rosić, članovi 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 rebalansa Budžeta Republike Srpske za 2018. godinu - po hitnom postupku, podnijela je Bogdana Novaković, predstavnica Ministarstva finansij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sa pet glasova ZA i jedan suzdržan (Sonja Karadžić Jovičević) zauzeo stav da se pomenuti Prijedlog  razmatra na Dvadeset sedmoj poseb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1. Poslovnika Narodne skupštine Republike Srpske, za izvjestioca je određen predsjednik Odbora.     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prof. dr  Zlatko Maksimović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893/18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Datum: 15. maj 2018. godine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zakona o izmjenama Zakona o izvršenju Budžeta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 2018 godinu -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4. maja 2018. godine sjednicu, na kojoj je razmatrao Prijedlog zakona o izmjenama Zakona o izvršenju Budžeta Republike Srpske za 2018 godinu - po hitnom postupk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Zlatko Maksimović, predsjednik Odbora, Duško Ivić, zamjenik predsjednika Odbora, Gordana Tešanović, Siniša Maksimović, Sonja Karadžić Jovič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i su bili: Milica Lovrić, Ilija Stevančević, Krsto Jandrić, Milan Švraka i Nikola Rosić, članovi 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o izmjenama Zakona o izvršenju Budžeta Republike Srpske za 2018 godinu - po hitnom postupku, podnijela je Bogdana Novaković, predstavnica Ministarstva finansij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sa pet glasova ZA i jedan suzdržan (Sonja Karadžić Jovičević)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zauzeo stav da se pomenuti Prijedlog zakona razmatra na Dvadeset sedmoj poseb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prof. dr  Zlatko Maksimović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• 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0:28:00Z</dcterms:created>
  <dc:creator>STIJAK MIROSLAV</dc:creator>
  <dc:description/>
  <dc:language>en-US</dc:language>
  <cp:lastModifiedBy>Sladjana Kraljevic</cp:lastModifiedBy>
  <cp:lastPrinted>2018-05-10T08:07:00Z</cp:lastPrinted>
  <dcterms:modified xsi:type="dcterms:W3CDTF">2018-05-16T10:28:00Z</dcterms:modified>
  <cp:revision>2</cp:revision>
  <dc:subject/>
  <dc:title>Датум, 10</dc:title>
</cp:coreProperties>
</file>